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6 ноября 2020 года № 58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1 году и в плановом периоде 2022 и 2023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1 году и в плановом периоде 2022 и 2023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1-02-05T11:43:00Z</dcterms:modified>
  <cp:revision>49</cp:revision>
  <dc:subject/>
  <dc:title>Приложение 28</dc:title>
</cp:coreProperties>
</file>